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</w:r>
      <w:bookmarkStart w:id="0" w:name="_Hlk111958842"/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AKAUN PENYELESAIAN PINDAHAN DANA (</w:t>
      </w:r>
      <w:r>
        <w:rPr>
          <w:rFonts w:eastAsia="Times New Roman" w:cs="Times New Roman" w:ascii="Times New Roman" w:hAnsi="Times New Roman"/>
          <w:b/>
          <w:bCs/>
          <w:sz w:val="20"/>
        </w:rPr>
        <w:t>L1312975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) / AKAUN PENYELESAIAN ARAHAN TETAP (SI) (</w:t>
      </w:r>
      <w:r>
        <w:rPr>
          <w:rFonts w:eastAsia="Times New Roman" w:cs="Times New Roman" w:ascii="Times New Roman" w:hAnsi="Times New Roman"/>
          <w:b/>
          <w:bCs/>
          <w:sz w:val="20"/>
        </w:rPr>
        <w:t>L1312976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) PADA 31 DISEMBER 202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/>
      </w:pPr>
      <w:r>
        <w:rPr/>
        <w:tab/>
        <w:tab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3260"/>
      </w:tblGrid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Akaun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PP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) Akaun Penyelesaian Pindahan 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  <w:t>L1312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) Akaun Penyelesaian Arahan Tetap (S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  <w:t>L1312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3720" w:leader="none"/>
          <w:tab w:val="left" w:pos="4440" w:leader="none"/>
          <w:tab w:val="left" w:pos="6060" w:leader="none"/>
          <w:tab w:val="left" w:pos="756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aya mengesahkan bahawa semua urus niaga pindahan dana HO-AO dan AO-HO serta pindahan dana antara akaun bank AO sehingga 31 Disember 2024 telah pun diperakaunkan ke Akaun Penyelesaian Pindahan Dana dan Akaun Penyelesaian Arahan Tetap (SI) bagi tahun 2024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ms-MY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ms-MY"/>
        </w:rPr>
        <w:t>Akaun Penyelesaian Arahan Tetap (SI) telah 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color w:val="FF0000"/>
          <w:sz w:val="20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74615</wp:posOffset>
                </wp:positionH>
                <wp:positionV relativeFrom="paragraph">
                  <wp:posOffset>10096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95pt;mso-position-vertical-relative:text;margin-left:4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Akaun Penyelesaian Arahan Tetap (SI)</w:t>
        <w:tab/>
        <w:tab/>
        <w:t>–  Sifar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0965</wp:posOffset>
                </wp:positionH>
                <wp:positionV relativeFrom="paragraph">
                  <wp:posOffset>137795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85pt;mso-position-vertical-relative:text;margin-left:4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ab/>
        <w:t xml:space="preserve">    atau Berbaki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7315</wp:posOffset>
                </wp:positionH>
                <wp:positionV relativeFrom="paragraph">
                  <wp:posOffset>110490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7pt;mso-position-vertical-relative:text;margin-left:40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emua transaksi telah diperakaunkan di bawah pegawai pengawal Perbendaharaaan Utama (B7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9855</wp:posOffset>
                </wp:positionH>
                <wp:positionV relativeFrom="paragraph">
                  <wp:posOffset>111125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75pt;mso-position-vertical-relative:text;margin-left:40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emua transaksi telah diperakaunkan di bawah Dana Am (G000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ila lengkapkan Lampiran A3.1 – A3.3 sekiranya berbaki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         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AKAUN PENYELESAIAN ARAHAN TETAP (SI) (L1312976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990</wp:posOffset>
                </wp:positionH>
                <wp:positionV relativeFrom="paragraph">
                  <wp:posOffset>67310</wp:posOffset>
                </wp:positionV>
                <wp:extent cx="18376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3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awal pada 1 Januari 2024 di Lapora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FAGLB03/FAGLL03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sekiranya berbaki 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88900</wp:posOffset>
                </wp:positionV>
                <wp:extent cx="5029200" cy="914400"/>
                <wp:effectExtent l="5080" t="5080" r="5080" b="5080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40.05pt;margin-top:7pt;width:39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52070</wp:posOffset>
                </wp:positionV>
                <wp:extent cx="18376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1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2.</w:t>
        <w:tab/>
        <w:t>Urus niaga tahun semasa deb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5990</wp:posOffset>
                </wp:positionH>
                <wp:positionV relativeFrom="paragraph">
                  <wp:posOffset>69215</wp:posOffset>
                </wp:positionV>
                <wp:extent cx="18376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3.</w:t>
        <w:tab/>
        <w:t>Urus niaga tahun semasa kred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4.</w:t>
        <w:tab/>
        <w:t>Baki yang belum dilaraskan p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5990</wp:posOffset>
                </wp:positionH>
                <wp:positionV relativeFrom="paragraph">
                  <wp:posOffset>21590</wp:posOffset>
                </wp:positionV>
                <wp:extent cx="18376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7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tahun semasa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3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ahu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semasa sekiranya masih berbaki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27000</wp:posOffset>
                </wp:positionV>
                <wp:extent cx="1837690" cy="237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0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5.</w:t>
        <w:tab/>
        <w:t>Baki akhir mengikut Laporan FAGLB03/FAGLL0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pada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31 Disember 202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         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ARAHAN TETAP (SI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LEPAS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4 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         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3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ARAHAN TETAP (SI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SEMASA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4 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eastAsia="Times New Roman" w:cs="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eastAsia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19:00Z</dcterms:created>
  <dc:creator>LSK</dc:creator>
  <dc:description/>
  <cp:keywords>Birthday</cp:keywords>
  <dc:language>en-US</dc:language>
  <cp:lastModifiedBy>Dona Muzlifah Binti Jani</cp:lastModifiedBy>
  <cp:lastPrinted>2018-09-07T13:28:00Z</cp:lastPrinted>
  <dcterms:modified xsi:type="dcterms:W3CDTF">2024-09-04T07:31:00Z</dcterms:modified>
  <cp:revision>11</cp:revision>
  <dc:subject>Birthday</dc:subject>
  <dc:title>Are You suprised ?</dc:title>
</cp:coreProperties>
</file>